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40330</wp:posOffset>
                </wp:positionH>
                <wp:positionV relativeFrom="paragraph">
                  <wp:posOffset>635</wp:posOffset>
                </wp:positionV>
                <wp:extent cx="3489325" cy="218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FFFFFF" w:val="clear"/>
                                    <w:spacing w:before="140" w:after="75"/>
                                    <w:ind w:left="720" w:hanging="720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</w:rPr>
                                    <w:t>Глав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  <w:tab w:val="left" w:pos="4948" w:leader="none"/>
                                    </w:tabs>
                                    <w:ind w:right="148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овопокровского сельсовета  Иланского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  <w:tab w:val="left" w:pos="4948" w:leader="none"/>
                                    </w:tabs>
                                    <w:ind w:left="567" w:right="148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товой Н.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567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1" w:leader="none"/>
                                      <w:tab w:val="left" w:pos="11482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3804, Иланский район, с. Новопокровка, ул. 60 лет образования СССР,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71.75pt;mso-wrap-distance-left:9pt;mso-wrap-distance-right:9pt;mso-wrap-distance-top:0pt;mso-wrap-distance-bottom:0pt;margin-top:0.05pt;mso-position-vertical-relative:text;margin-left:207.9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before="140" w:after="75"/>
                              <w:ind w:left="720" w:hanging="72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</w:rPr>
                              <w:t>Глав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  <w:tab w:val="left" w:pos="4948" w:leader="none"/>
                              </w:tabs>
                              <w:ind w:right="148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овопокровского сельсовета  Ила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  <w:tab w:val="left" w:pos="4948" w:leader="none"/>
                              </w:tabs>
                              <w:ind w:left="567" w:right="148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товой Н.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567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1" w:leader="none"/>
                                <w:tab w:val="left" w:pos="11482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3804, Иланский район, с. Новопокровка, ул. 60 лет образования СССР,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итута ПАО Газп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ажаемая </w:t>
      </w:r>
      <w:r>
        <w:rPr>
          <w:bCs/>
          <w:sz w:val="28"/>
          <w:szCs w:val="28"/>
        </w:rPr>
        <w:t>Наталья Егоровна!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инистерством лесного хозяйства Красноярского края рассматривается ходатайство общества с ограниченной ответственностью «Газпром инвест» </w:t>
        <w:br/>
        <w:t>об установлении публичного сервитута в целях размещения линейного объекта, включающее проведение инженерных изысканий по инвестиционному проекту «Система магистральных газопроводов «Восточная система газоснабжения». Участок «КС Володино-Иркутск». расположенного по адресу: Российская Федерация, Красноярский край, Иланский район, Иланское лесничество, Северное участковое лесничество, ОАО "Луч", в квартале №1 (части выделов 55, 48, 49, 54, 50), в квартале №2 (части выделов 10, 11, 12, 13, 14, 15, 38, 39, 41), в квартале №3 (части выделов 31, 32, 36, 37), в квартале №4 (часть выдела 34), в квартале №5 (части выделов 2, 3), в квартале №7 (части выделов 3, 6, 7, 8, 9, 12, 14, 15, 13), в квартале №8 (части выделов 4, 5, 6), с кадастровым номером 24:00:0000000:5986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сийская Федерация, Красноярский край, Иланский район, Иланское лесничество, Северное участковое лесничество, СХПК "Иланский", в квартале №6 (части выделов 1, 2, 15, 16, 20), №9 (части выделов 2, 3, 5, 7, 23, 29, 38), №12 (части выделов 37, 5, 9, 19, 25), с кадастровым номером 24:15:0000000:1800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сийская Федерация, Красноярский край, Иланский район, Иланское лесничество, Северное участковое лесничество, СХПК им. VII съезда Советов, в квартале №4 (части выделов 39, 40, 47), с кадастровым номером 24:15:0000000:1822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сийская Федерация, Российская Федерация, Красноярский край, Иланский район, Иланское лесничество, Северное участковое лесничество, СХПК "Иланский", в квартале №1 (части выделов 13, 23, 28, 30), с кадастровым номером 24:15:0000000:908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сийская Федерация, Красноярский край, Иланский район, Иланское лесничество, Северное участковое лесничество, СХПК им. VII съезда Советов, в квартале №6 (части выделов 1, 3, 47, 48), в квартале №8 (части выделов 5, 6, 8, 9, 12, 16, 18, 27), в квартале №11 (части выделов 15, 1, 2, 10, 9, 23), с кадастровым номером 24:15:0000000:919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сийская Федерация, Красноярский край, Иланский район, Иланское лесничество, Северное участковое лесничество, ОАО "Чкалово", в квартале №30 (части выделов 1, 4, 9, 10, 18, 24, 23, 25, 35, 36), в квартале №33 (части выделов 5, 18, 19, 27), в квартале №34 (части выделов 15, 16, 24, 27, 31, 33, 34), с кадастровым номером 24:15:0000000:1819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сийская Федерация, Красноярский край, Иланский район, Иланское лесничество, Иланское участковое лесничество, в квартале №1132 (части выделов 3, 7, 6, 8, 10, 12, 13, 16, 19, 20, 21, 22), в квартале №1133 (части выделов 8, 11, 12, 15, 18, 20, 22), в квартале №1140 (части выделов 5, 7, 9, 10, 11, 12, 13), в квартале №1141 (части выделов 1, 6, 13), в квартале №1146 (части выделов 1, 8), с кадастровым номером 24:15:0000000:956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Направляем в Ваш адрес копию ходатайства </w:t>
      </w:r>
      <w:r>
        <w:rPr>
          <w:sz w:val="28"/>
          <w:szCs w:val="28"/>
        </w:rPr>
        <w:t xml:space="preserve">общества с ограниченной ответственностью «Газпром инвест» для </w:t>
      </w:r>
      <w:r>
        <w:rPr>
          <w:color w:val="000000"/>
          <w:kern w:val="0"/>
          <w:sz w:val="28"/>
          <w:szCs w:val="28"/>
          <w:lang w:eastAsia="ru-RU"/>
        </w:rPr>
        <w:t xml:space="preserve">размещения сообщения </w:t>
        <w:br/>
        <w:t>о возможном установлении публичного сервитута на официальном сайте муниципального образования   в</w:t>
      </w:r>
      <w:r>
        <w:rPr>
          <w:sz w:val="28"/>
          <w:szCs w:val="28"/>
        </w:rPr>
        <w:t xml:space="preserve"> соответствии со статьей 39.42 </w:t>
      </w:r>
      <w:r>
        <w:rPr>
          <w:color w:val="000000"/>
          <w:kern w:val="0"/>
          <w:sz w:val="28"/>
          <w:szCs w:val="28"/>
          <w:lang w:eastAsia="ru-RU"/>
        </w:rPr>
        <w:t xml:space="preserve">Земельного </w:t>
      </w:r>
      <w:r>
        <w:rPr>
          <w:sz w:val="28"/>
          <w:szCs w:val="28"/>
        </w:rPr>
        <w:t>кодекса</w:t>
      </w:r>
      <w:r>
        <w:rPr/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риложение: на   л. в 1 экз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А.А. Маслов</w:t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</w:r>
    </w:p>
    <w:p>
      <w:pPr>
        <w:pStyle w:val="34"/>
        <w:widowControl w:val="false"/>
        <w:numPr>
          <w:ilvl w:val="0"/>
          <w:numId w:val="0"/>
        </w:numPr>
        <w:spacing w:before="0" w:after="120"/>
        <w:contextualSpacing/>
        <w:jc w:val="both"/>
        <w:outlineLvl w:val="1"/>
        <w:rPr/>
      </w:pPr>
      <w:r>
        <w:rPr/>
        <w:t>Сидорова Юлия Владимировна,  290-51-58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ind w:left="576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Fieldvalue">
    <w:name w:val="field-value"/>
    <w:basedOn w:val="4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рогий1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color w:val="00000A"/>
      <w:kern w:val="2"/>
      <w:sz w:val="16"/>
      <w:szCs w:val="16"/>
      <w:lang w:eastAsia="zh-CN"/>
    </w:rPr>
  </w:style>
  <w:style w:type="paragraph" w:styleId="Heading">
    <w:name w:val="Heading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kern w:val="2"/>
      <w:sz w:val="24"/>
      <w:szCs w:val="24"/>
      <w:lang w:val="ru-RU" w:eastAsia="zh-CN" w:bidi="ar-SA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suppressAutoHyphens w:val="false"/>
      <w:ind w:left="1404" w:hanging="504"/>
      <w:jc w:val="both"/>
    </w:pPr>
    <w:rPr>
      <w:color w:val="000000"/>
      <w:kern w:val="0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Arial Unicode MS"/>
      <w:color w:val="000000"/>
      <w:kern w:val="0"/>
      <w:sz w:val="24"/>
      <w:szCs w:val="24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eastAsia="PMingLiU;新細明體" w:cs="Verdana"/>
      <w:color w:val="000000"/>
      <w:kern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57:00Z</dcterms:created>
  <dc:creator>Gimadutdinov_RZ</dc:creator>
  <dc:description/>
  <cp:keywords/>
  <dc:language>en-US</dc:language>
  <cp:lastModifiedBy>Сидорова Юлия Владимировна</cp:lastModifiedBy>
  <cp:lastPrinted>2023-06-05T11:21:00Z</cp:lastPrinted>
  <dcterms:modified xsi:type="dcterms:W3CDTF">2023-07-10T02:21:00Z</dcterms:modified>
  <cp:revision>9</cp:revision>
  <dc:subject/>
  <dc:title/>
</cp:coreProperties>
</file>