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/>
        <w:t>НОВОПОКРОВСКИЙ СЕЛЬСКИЙ СОВЕТ ДЕПУТАТОВ</w:t>
      </w:r>
    </w:p>
    <w:p>
      <w:pPr>
        <w:pStyle w:val="Normal"/>
        <w:jc w:val="center"/>
        <w:rPr/>
      </w:pPr>
      <w:r>
        <w:rPr/>
        <w:t>ИЛ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28.05.2024                                        с. Новопокровка                                   №  40-169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 внесении изменении и дополнений в решение сельского Совета № 34-149-Р от 20.12.2023 года «Об утверждении бюджета Новопокровского сельсовета Иланского района на 2024 год и плановый период 2025-2026 годы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основании ст.24 Устава  Новопокровского сельсовета Иланского района Красноярского края  Новопокровский сельский Совет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РЕШИЛ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нести в решение сельского Совета депутатов от 20.12.2023 года № 34-149-Р                                   «Об утверждении бюджета Новопокровского сельсовета Иланского района на 2024 год и плановый период 2025-2026 годы»(с изменениями и дополнениями от 31.01.2024              № 35-157-Р; от 09.02.2024 № 36-158-Р; от 02.04.2024 № 38-161-Р)  следующие изменения и дополнени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В статье 1, п.1, пп.1 после слов «…объем доходов бюджета Новопокровского сельсовета в сумме» цифру «10453,4» заменить на цифру  «10935,8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татье 1, п.1, пп.2 после  слов « ….объем расходов бюджета сельсовета в сумме» цифру «10528,0» заменить на цифру «11010,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ложение 1 решения изложить в следующей редакции согласно приложения 1    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709"/>
        <w:jc w:val="both"/>
        <w:rPr/>
      </w:pPr>
      <w:r>
        <w:rPr/>
        <w:t>Приложение 2 решения изложить в следующей редакции согласно приложения 2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/>
        <w:t>Приложение  3 решения изложить в следующей редакции согласно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ложение 4 решения изложить в следующей редакции согласно приложения 4 к настоящему решению.</w:t>
      </w:r>
    </w:p>
    <w:p>
      <w:pPr>
        <w:pStyle w:val="Normal"/>
        <w:ind w:firstLine="709"/>
        <w:jc w:val="both"/>
        <w:rPr/>
      </w:pPr>
      <w:r>
        <w:rPr/>
        <w:t>7. Приложение 6 решения изложить в следующей редакции согласно приложения 5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8.Приложение 7 решения изложить в следующей редакции согласно приложения 6   к настоящему решению                              </w:t>
      </w:r>
    </w:p>
    <w:p>
      <w:pPr>
        <w:pStyle w:val="Normal"/>
        <w:ind w:firstLine="709"/>
        <w:jc w:val="both"/>
        <w:rPr/>
      </w:pPr>
      <w:r>
        <w:rPr/>
        <w:t>9. Контроль за выполнением данного решения возлагается на постоянную комиссию п экономической политике, финансам, земельной реформе, имущественным отношениям, природопользованию.</w:t>
      </w:r>
    </w:p>
    <w:p>
      <w:pPr>
        <w:pStyle w:val="Normal"/>
        <w:ind w:firstLine="709"/>
        <w:jc w:val="both"/>
        <w:rPr/>
      </w:pPr>
      <w:r>
        <w:rPr/>
        <w:t>10.Решение вступает в силу с момента подписания и подлежит опубликованию в газете «Новопокровский вестник» и размещению на официальном сайте администрации Новопокровского сельсовет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Председатель сельского Совета                                         Глава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. В. Семошкевич                                                                Н.Е. Тито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40:00Z</dcterms:created>
  <dc:creator>Офис</dc:creator>
  <dc:description/>
  <cp:keywords/>
  <dc:language>en-US</dc:language>
  <cp:lastModifiedBy>acer</cp:lastModifiedBy>
  <cp:lastPrinted>2024-05-30T14:21:00Z</cp:lastPrinted>
  <dcterms:modified xsi:type="dcterms:W3CDTF">2024-05-30T07:21:00Z</dcterms:modified>
  <cp:revision>137</cp:revision>
  <dc:subject/>
  <dc:title>Российская Федерация</dc:title>
</cp:coreProperties>
</file>