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40"/>
        <w:ind w:left="450"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РОССИЙСКАЯ ФЕДЕРАЦИЯ</w:t>
      </w:r>
    </w:p>
    <w:p>
      <w:pPr>
        <w:pStyle w:val="Normal"/>
        <w:ind w:left="45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ПОКРОВСКИЙ СЕЛЬСКИЙ СОВЕТ ДЕПУТАТОВ</w:t>
      </w:r>
    </w:p>
    <w:p>
      <w:pPr>
        <w:pStyle w:val="Normal"/>
        <w:ind w:left="45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АНСКОГО РАЙОНА</w:t>
      </w:r>
    </w:p>
    <w:p>
      <w:pPr>
        <w:pStyle w:val="Normal"/>
        <w:ind w:left="45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ConsTitle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ЕШЕНИЕ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firstLine="709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с. Новопокровка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   </w:t>
            </w:r>
            <w:r>
              <w:rPr>
                <w:rFonts w:cs="Arial" w:ascii="Arial" w:hAnsi="Arial"/>
                <w:lang w:eastAsia="en-US"/>
              </w:rPr>
              <w:t>№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40-167-Р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>Об исполнении бюджета Новопокровского сельсовета Иланского района за 2023 год</w:t>
      </w:r>
    </w:p>
    <w:p>
      <w:pPr>
        <w:pStyle w:val="Normal"/>
        <w:ind w:right="482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 основании статьи 24 Устава Новопокровского сельсовета Иланского района Красноярского края, статьи 57 Положения о бюджетном процессе в Новопокровском сельсовете Иланского района Красноярского края, утвержденного решением Новопокровского сельского Совета депутатов от 20.03.2020 № 47-146-Р Новопокровский сельский Совет депутатов,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1. Утвердить отчет об исполнении бюджета Новопокровского сельсовета Иланского района за 2023 год, в том числ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исполнение бюджета сельсовета по доходам в сумме 11794,2 тыс. рублей и расходам в сумме 11773,2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 xml:space="preserve">исполнение бюджета сельсовета с профицитом в сумме 21,0 тыс. рублей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исполнение по источникам внутреннего финансирования дефицита бюджета сельсовета за 2023 год в сумме  21,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2. Утвердить исполнение бюджета Новопокровского сельсовета Иланского района за 2023 год со следующими показателям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</w:rPr>
        <w:t>источников финансирования дефицита бюджета Новопокровского сельсовета Иланского района по кодам классификации источников финансирования дефицитов бюджетов согласно приложению 1 к настоящему Решению;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доходов бюджета Новопокровского сельсовета Иланского района по кодам классификации доходов бюджетов согласно приложению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расходов бюджета Новопокровского сельсовета Иланского района по ведомственной структуре расход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</w:rPr>
        <w:t>расходов бюджета по разделам, подразделам классификации расходов бюджетов Российской Федерации согласно приложению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другими показателями в соответствии с приложениями 5, 6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>3. Утвердить исполнение публичных нормативных обязательств в сумме 24,0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4. Утвердить объем муниципального долга Новопокровского сельсовета Иланского района по состоянию на 01.01.2024 в сумме 0,0 тыс. рублей.</w:t>
      </w:r>
    </w:p>
    <w:p>
      <w:pPr>
        <w:pStyle w:val="Normal"/>
        <w:ind w:firstLine="708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5.    Утвердить объем резервного фонда за 2023 год в сумме 0,0 тыс. рублей согласно приложению 7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Решения возложить на комиссию по правовым вопросам Новопокровского сельского Совета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en-US"/>
        </w:rPr>
        <w:t xml:space="preserve">7. </w:t>
      </w:r>
      <w:r>
        <w:rPr>
          <w:rFonts w:cs="Arial" w:ascii="Arial" w:hAnsi="Arial"/>
        </w:rPr>
        <w:t>Решение вступает в силу после официального опубликования в газете «Новопокровский вестник» и подлежит размещению на официальном сайте администрации Новопокровского сельсовета.</w:t>
      </w:r>
    </w:p>
    <w:p>
      <w:pPr>
        <w:pStyle w:val="Normal"/>
        <w:ind w:firstLine="70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Новопокровского сельск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О.В. Семошк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>Н.Е. Титова</w:t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40:00Z</dcterms:created>
  <dc:creator>Офис</dc:creator>
  <dc:description/>
  <cp:keywords/>
  <dc:language>en-US</dc:language>
  <cp:lastModifiedBy>acer</cp:lastModifiedBy>
  <cp:lastPrinted>2023-05-12T09:24:00Z</cp:lastPrinted>
  <dcterms:modified xsi:type="dcterms:W3CDTF">2024-05-22T06:04:00Z</dcterms:modified>
  <cp:revision>68</cp:revision>
  <dc:subject/>
  <dc:title>Российская Федерация</dc:title>
</cp:coreProperties>
</file>